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брания делегатов)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>участия в инициативном бюджетировании с проектом «Ремонт участка дороги по ул. Строителей в д.Леви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участия </w:t>
      </w:r>
      <w:r>
        <w:rPr>
          <w:bCs/>
          <w:color w:val="000000"/>
          <w:sz w:val="28"/>
          <w:szCs w:val="28"/>
        </w:rPr>
        <w:t>в инициативном бюджетировании с проектом «Ремонт участка дороги по ул. Строителей в д.Левина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Default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 Назначить конференцию граждан (собрание делегатов) на части территории Соликамского городского округа: д.Левина: ул. Центральная, дома 1, 2, 3, 6, 12, 13, 15, 16, 19, 23, 24, 25, 26, 27, 28, 29А, 30, 32, 33, 35; ул. Строителей, дома  1, 2, 3, 4, 5, 6, 7, 8, 9. 10; ул. Зеленая, дома  1, 2, 3, 6, 9, 11, 11А, 12; ул. Дачная, дома 1, 1А, 2, 2А, 3, 4, 5, 6, 7, 8, 9, 10, 11, 12, 13, 14, 15,  16, 17, 18, 19, 20, 22, 24 (далее – конференция граждан (собрание делегатов)), по вопросу участия </w:t>
      </w:r>
      <w:r>
        <w:rPr>
          <w:bCs/>
          <w:color w:val="000000"/>
          <w:sz w:val="28"/>
          <w:szCs w:val="28"/>
        </w:rPr>
        <w:t>в инициативном бюджетировании с проектом «Ремонт участка дороги по ул. Строителей в д.Левина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8 августа 2024 г. с 16.00 ч. до 17.00 ч. </w:t>
      </w:r>
      <w:r>
        <w:rPr/>
        <w:t xml:space="preserve"> </w:t>
      </w:r>
      <w:r>
        <w:rPr>
          <w:color w:val="000000"/>
          <w:sz w:val="28"/>
          <w:szCs w:val="28"/>
        </w:rPr>
        <w:t>в здании Нижнемошевского сельского клуба (клубная площадка МБУК «Тюлькинский сельский дом культуры»)</w:t>
      </w:r>
      <w:r>
        <w:rPr>
          <w:sz w:val="28"/>
          <w:szCs w:val="28"/>
        </w:rPr>
        <w:t xml:space="preserve"> по адресу: Пермский край, Соликамский городской округ, п. Нижнее Мошево, ул. Спортивная, д. 7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конференции граждан (собрания делегатов) Чунареву Елену Анатолье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И.Г.Мингазеев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;Times New Roman PSM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5:54:00Z</dcterms:created>
  <dc:creator>User</dc:creator>
  <dc:description/>
  <cp:keywords/>
  <dc:language>en-US</dc:language>
  <cp:lastModifiedBy>Белова Евгения Александровна</cp:lastModifiedBy>
  <cp:lastPrinted>2023-07-10T11:17:00Z</cp:lastPrinted>
  <dcterms:modified xsi:type="dcterms:W3CDTF">2024-07-09T06:33:00Z</dcterms:modified>
  <cp:revision>11</cp:revision>
  <dc:subject/>
  <dc:title>Проект</dc:title>
</cp:coreProperties>
</file>